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  <w:bookmarkStart w:id="0" w:name="_GoBack"/>
      <w:bookmarkStart w:id="1" w:name="_GoBack"/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</w:r>
      <w:r>
        <w:rPr>
          <w:rStyle w:val="1"/>
          <w:rFonts w:eastAsia="Calibri" w:cs="PT Astra Serif" w:ascii="PT Astra Serif" w:hAnsi="PT Astra Serif"/>
          <w:b/>
          <w:color w:val="000000"/>
        </w:rPr>
        <w:t>в статью 1 Закона Ульяновской области                        «О налоговых ставках налога, взимаемого в связи с применением упрощённой системы налогообложения, на территории                      Ульянов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2" w:name="_GoBack"/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bookmarkEnd w:id="2"/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</w:r>
      <w:r>
        <w:rPr>
          <w:rStyle w:val="1"/>
          <w:rFonts w:eastAsia="Calibri" w:cs="PT Astra Serif" w:ascii="PT Astra Serif" w:hAnsi="PT Astra Serif"/>
          <w:color w:val="000000"/>
        </w:rPr>
        <w:t xml:space="preserve">в статью 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» </w:t>
      </w:r>
      <w:r>
        <w:rPr>
          <w:rFonts w:cs="PT Astra Serif" w:ascii="PT Astra Serif" w:hAnsi="PT Astra Serif"/>
          <w:sz w:val="28"/>
          <w:szCs w:val="28"/>
        </w:rPr>
        <w:t>направлен на поддержку ветеранов боевых действий, принимавших участие в специальной военной операции (СВО) на территориях Донецкой Народной Республики, Луганской Народной Республики, Украины, Запорожской области и Херсонской области, которые после увольнения с военной службы или исключения из добровольческого формирования зарегистрировались в качестве индивидуальных предпринимателей на территории Ульяновской области. Законопроект предлагает установить льготные налоговые ставки для данной категории налогоплательщиков, применяющих упрощенную систему налогообложения (УСН), что позволит им успешно адаптироваться к гражданской жизни, развивать собственный бизнес и способствовать социально-экономическому развитию региона.</w:t>
      </w:r>
    </w:p>
    <w:p>
      <w:pPr>
        <w:pStyle w:val="Normal"/>
        <w:spacing w:lineRule="auto" w:line="360" w:before="0" w:after="0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аниями для разработки законопроекта являются социальная значимость, экономическая необходимость и правовое обоснование. Участники СВО, выполнившие задачи по защите государственных интересов России, заслуживают особой поддержки государства. Создание благоприятных условий для их предпринимательской деятельности является важным шагом в обеспечении социальной справедливости. Предоставление налоговых преференций способствует развитию предпринимательства среди ветеранов боевых действий, создает новые рабочие места и способствует росту экономики региона. Федеральное законодательство предоставляет регионам право самостоятельно устанавливать налоговые ставки для налогоплательщиков, применяющих УСН, в рамках установленных Налоговым кодексом РФ границ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сновные положения законопроекта включают установление льготных налоговых ставок, критерии их применения, срок действия и порядок документального подтверждения права на льготы. Для налогоплательщиков, выбравших в качестве объекта налогообложения доходы, предлагается налоговая ставка в размере 1%, а для тех, кто выбрал доходы, уменьшенные на величину расходов, — 5%. Право на применение данных ставок предоставляется при соблюдении следующих условий: налогоплательщик должен быть ветераном боевых действий, участником СВО на указанных территориях, начиная с дат, определенных в тексте законопроекта; его доходы за календарный год не должны превышать 8 миллионов рублей; он должен быть зарегистрирован в качестве индивидуального предпринимателя на территории Ульяновской области. Льготные ставки применяются непрерывно в течение двух налоговых периодов с момента заявления права на их применение. Право на налоговые преференции утрачивается при несоблюдении установленных условий. </w:t>
      </w:r>
    </w:p>
    <w:p>
      <w:pPr>
        <w:pStyle w:val="Normal"/>
        <w:spacing w:lineRule="auto" w:line="360" w:before="0" w:after="0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жидаемые результаты от принятия законопроекта включают социальный, экономический и региональный эффекты. Социальный эффект заключается в повышении уровня социальной защищенности ветеранов боевых действий и создании условий для успешной интеграции участников СВО в гражданскую жизнь через развитие предпринимательской деятельности. Экономический эффект проявится в росте числа индивидуальных предпринимателей в регионе и увеличении объема налоговых поступлений за счет расширения налоговой базы в долгосрочной перспективе. Региональный эффект будет выражен в стимулировании развития малого и среднего бизнеса, создании новых рабочих мест и повышении занятости населения.</w:t>
      </w:r>
    </w:p>
    <w:p>
      <w:pPr>
        <w:pStyle w:val="Normal"/>
        <w:spacing w:lineRule="auto" w:line="360" w:before="0" w:after="0"/>
        <w:ind w:firstLine="42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данного законопроекта позволит улучшить условия ведения предпринимательской деятельности для ветеранов боевых действий, участвовавших в СВО, и окажет существенную поддержку социально-экономическому развитию региона. Законопроект соответствует принципам социальной справедливости и направлен на реализацию государственной политики по поддержке участников специальной военной операции.</w:t>
      </w:r>
    </w:p>
    <w:p>
      <w:pPr>
        <w:pStyle w:val="Normal"/>
        <w:spacing w:before="0" w:after="20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8:14:00Z</dcterms:created>
  <dc:creator>Emachines</dc:creator>
  <dc:description/>
  <cp:keywords/>
  <dc:language>en-US</dc:language>
  <cp:lastModifiedBy>User</cp:lastModifiedBy>
  <cp:lastPrinted>2025-04-17T16:32:00Z</cp:lastPrinted>
  <dcterms:modified xsi:type="dcterms:W3CDTF">2025-04-17T12:32:00Z</dcterms:modified>
  <cp:revision>10</cp:revision>
  <dc:subject/>
  <dc:title/>
</cp:coreProperties>
</file>